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heck Box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check box provides a function to select more than one item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o arrange the check boxes vertically, enclose the check boxes with &lt;fieldset data-role="controlgroup"&gt;. To make the checked box as default, add checked="checked" to &lt;input type="checkbox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690314617" r:id="rId2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766555662" r:id="rId4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fieldset data-role="controlgroup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</w:t>
      </w:r>
      <w:r>
        <w:rPr>
          <w:rFonts w:eastAsia="굴림;Gulim" w:cs="굴림;Gulim" w:ascii="Verdana" w:hAnsi="Verdana"/>
          <w:kern w:val="0"/>
          <w:szCs w:val="20"/>
        </w:rPr>
        <w:t>Select Hobby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:&lt;/legend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1" id="checkbox-1" class="custom" 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</w:t>
      </w:r>
      <w:r>
        <w:rPr>
          <w:rFonts w:eastAsia="굴림;Gulim" w:cs="굴림;Gulim" w:ascii="Verdana" w:hAnsi="Verdana"/>
          <w:kern w:val="0"/>
          <w:szCs w:val="20"/>
        </w:rPr>
        <w:t>Music listen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2" id="checkbox-2" class="custom" checked="checked"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</w:t>
      </w:r>
      <w:r>
        <w:rPr>
          <w:rFonts w:eastAsia="굴림;Gulim" w:cs="굴림;Gulim" w:ascii="Verdana" w:hAnsi="Verdana"/>
          <w:kern w:val="0"/>
          <w:szCs w:val="20"/>
        </w:rPr>
        <w:t>Movie view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check boxes can be grouped horizontally. To do so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type="horizontal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595290817" r:id="rId6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652224611" r:id="rId8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Select Hobby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1" id="checkbox-1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Music listen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2" id="checkbox-2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Movie view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check box can use refresh function. Add the following code to JavaScript and connect it to an event, the checked box is unchecked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474606961" r:id="rId10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743661279" r:id="rId12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checkbox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javascript:check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6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3</cp:revision>
  <dc:subject/>
  <dc:title/>
</cp:coreProperties>
</file>